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ORNAGLIO</w:t>
      </w:r>
      <w:r>
        <w:rPr>
          <w:rFonts w:cs="Arial" w:ascii="Arial" w:hAnsi="Arial"/>
          <w:sz w:val="22"/>
        </w:rPr>
        <w:t xml:space="preserve">             Denominazione: RE 17-18-20-22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79.22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484804604"/>
      <w:bookmarkStart w:id="1" w:name="__Fieldmark__0_148480460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484804604"/>
      <w:bookmarkStart w:id="3" w:name="__Fieldmark__1_148480460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484804604"/>
      <w:bookmarkStart w:id="5" w:name="__Fieldmark__2_148480460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484804604"/>
      <w:bookmarkStart w:id="7" w:name="__Fieldmark__3_148480460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484804604"/>
      <w:bookmarkStart w:id="9" w:name="__Fieldmark__4_148480460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484804604"/>
      <w:bookmarkStart w:id="11" w:name="__Fieldmark__5_148480460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484804604"/>
      <w:bookmarkStart w:id="13" w:name="__Fieldmark__6_148480460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484804604"/>
      <w:bookmarkStart w:id="15" w:name="__Fieldmark__7_148480460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484804604"/>
      <w:bookmarkStart w:id="17" w:name="__Fieldmark__8_148480460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484804604"/>
      <w:bookmarkStart w:id="19" w:name="__Fieldmark__9_148480460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484804604"/>
      <w:bookmarkStart w:id="21" w:name="__Fieldmark__10_1484804604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484804604"/>
      <w:bookmarkStart w:id="23" w:name="__Fieldmark__11_1484804604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484804604"/>
      <w:bookmarkStart w:id="25" w:name="__Fieldmark__12_1484804604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484804604"/>
      <w:bookmarkStart w:id="27" w:name="__Fieldmark__13_1484804604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484804604"/>
      <w:bookmarkStart w:id="29" w:name="__Fieldmark__14_1484804604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484804604"/>
      <w:bookmarkStart w:id="31" w:name="__Fieldmark__15_1484804604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484804604"/>
      <w:bookmarkStart w:id="33" w:name="__Fieldmark__16_1484804604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484804604"/>
      <w:bookmarkStart w:id="35" w:name="__Fieldmark__17_1484804604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484804604"/>
      <w:bookmarkStart w:id="37" w:name="__Fieldmark__18_148480460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484804604"/>
      <w:bookmarkStart w:id="39" w:name="__Fieldmark__19_148480460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484804604"/>
      <w:bookmarkStart w:id="41" w:name="__Fieldmark__20_148480460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484804604"/>
      <w:bookmarkStart w:id="43" w:name="__Fieldmark__21_148480460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484804604"/>
      <w:bookmarkStart w:id="45" w:name="__Fieldmark__22_1484804604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484804604"/>
      <w:bookmarkStart w:id="47" w:name="__Fieldmark__23_1484804604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484804604"/>
      <w:bookmarkStart w:id="49" w:name="__Fieldmark__24_148480460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484804604"/>
      <w:bookmarkStart w:id="51" w:name="__Fieldmark__25_1484804604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484804604"/>
      <w:bookmarkStart w:id="53" w:name="__Fieldmark__26_1484804604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484804604"/>
      <w:bookmarkStart w:id="55" w:name="__Fieldmark__27_148480460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484804604"/>
      <w:bookmarkStart w:id="57" w:name="__Fieldmark__28_1484804604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484804604"/>
      <w:bookmarkStart w:id="59" w:name="__Fieldmark__29_1484804604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484804604"/>
      <w:bookmarkStart w:id="61" w:name="__Fieldmark__30_148480460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484804604"/>
      <w:bookmarkStart w:id="63" w:name="__Fieldmark__31_1484804604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484804604"/>
      <w:bookmarkStart w:id="65" w:name="__Fieldmark__32_1484804604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484804604"/>
      <w:bookmarkStart w:id="67" w:name="__Fieldmark__33_148480460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484804604"/>
      <w:bookmarkStart w:id="69" w:name="__Fieldmark__34_1484804604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484804604"/>
      <w:bookmarkStart w:id="71" w:name="__Fieldmark__35_1484804604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484804604"/>
      <w:bookmarkStart w:id="73" w:name="__Fieldmark__36_148480460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484804604"/>
      <w:bookmarkStart w:id="75" w:name="__Fieldmark__37_1484804604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484804604"/>
      <w:bookmarkStart w:id="77" w:name="__Fieldmark__38_1484804604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484804604"/>
      <w:bookmarkStart w:id="79" w:name="__Fieldmark__39_148480460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484804604"/>
      <w:bookmarkStart w:id="81" w:name="__Fieldmark__40_1484804604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484804604"/>
      <w:bookmarkStart w:id="83" w:name="__Fieldmark__41_1484804604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484804604"/>
      <w:bookmarkStart w:id="85" w:name="__Fieldmark__42_148480460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484804604"/>
      <w:bookmarkStart w:id="87" w:name="__Fieldmark__43_1484804604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484804604"/>
      <w:bookmarkStart w:id="89" w:name="__Fieldmark__44_1484804604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484804604"/>
      <w:bookmarkStart w:id="91" w:name="__Fieldmark__45_148480460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484804604"/>
      <w:bookmarkStart w:id="93" w:name="__Fieldmark__46_1484804604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484804604"/>
      <w:bookmarkStart w:id="95" w:name="__Fieldmark__47_1484804604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484804604"/>
      <w:bookmarkStart w:id="97" w:name="__Fieldmark__48_148480460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484804604"/>
      <w:bookmarkStart w:id="99" w:name="__Fieldmark__49_148480460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484804604"/>
      <w:bookmarkStart w:id="101" w:name="__Fieldmark__50_148480460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484804604"/>
      <w:bookmarkStart w:id="103" w:name="__Fieldmark__51_148480460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484804604"/>
      <w:bookmarkStart w:id="105" w:name="__Fieldmark__52_148480460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484804604"/>
      <w:bookmarkStart w:id="107" w:name="__Fieldmark__53_148480460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484804604"/>
      <w:bookmarkStart w:id="109" w:name="__Fieldmark__54_148480460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6:00Z</dcterms:created>
  <dc:creator>Fabio</dc:creator>
  <dc:description/>
  <dc:language>en-US</dc:language>
  <cp:lastModifiedBy>Fabio</cp:lastModifiedBy>
  <cp:lastPrinted>2004-10-11T17:08:00Z</cp:lastPrinted>
  <dcterms:modified xsi:type="dcterms:W3CDTF">2005-02-21T12:24:00Z</dcterms:modified>
  <cp:revision>3</cp:revision>
  <dc:subject/>
  <dc:title>PIANO REGOLATORE GENERALE</dc:title>
</cp:coreProperties>
</file>